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Samochód dostawczy (oznaczony jako S) ma za zadanie dostarczyć towar z magazynów A, B, C, D, E i F do bramy wyjazdowej fabryki. Zaproponuj trasy samochodu do poszczególnych bram (w twojej ocenie optymalne) i zmierz pod jakimi kątami samochód poruszał się po placu zakładu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object w:dxaOrig="9240" w:dyaOrig="1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0.75pt;height:559.2pt" filled="f" o:ole="">
            <v:imagedata r:id="rId3" o:title=""/>
          </v:shape>
          <o:OLEObject Type="Embed" ProgID="" ShapeID="ole_rId2" DrawAspect="Content" ObjectID="_204111840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MIARY KĄT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12:02:00Z</dcterms:created>
  <dc:creator>Darek</dc:creator>
  <dc:description/>
  <cp:keywords/>
  <dc:language>en-US</dc:language>
  <cp:lastModifiedBy>Darek</cp:lastModifiedBy>
  <dcterms:modified xsi:type="dcterms:W3CDTF">2013-08-17T19:51:00Z</dcterms:modified>
  <cp:revision>4</cp:revision>
  <dc:subject/>
  <dc:title>1</dc:title>
</cp:coreProperties>
</file>